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200"/>
        <w:contextualSpacing/>
        <w:rPr>
          <w:rFonts w:ascii="Arial Narrow" w:hAnsi="Arial Narrow" w:cs="Arial Narrow"/>
          <w:sz w:val="24"/>
          <w:szCs w:val="24"/>
        </w:rPr>
      </w:pPr>
      <w:r>
        <w:rPr>
          <w:rFonts w:cs="Arial Narrow" w:ascii="Arial Narrow" w:hAnsi="Arial Narrow"/>
          <w:sz w:val="24"/>
          <w:szCs w:val="24"/>
        </w:rPr>
        <w:t>Nicole Britt</w:t>
      </w:r>
    </w:p>
    <w:p>
      <w:pPr>
        <w:pStyle w:val="Normal"/>
        <w:spacing w:lineRule="auto" w:line="480" w:before="0" w:after="200"/>
        <w:contextualSpacing/>
        <w:rPr>
          <w:rFonts w:ascii="Arial Narrow" w:hAnsi="Arial Narrow" w:cs="Arial Narrow"/>
          <w:sz w:val="24"/>
          <w:szCs w:val="24"/>
        </w:rPr>
      </w:pPr>
      <w:r>
        <w:rPr>
          <w:rFonts w:cs="Arial Narrow" w:ascii="Arial Narrow" w:hAnsi="Arial Narrow"/>
          <w:sz w:val="24"/>
          <w:szCs w:val="24"/>
        </w:rPr>
        <w:t>Introduction to Literature</w:t>
      </w:r>
    </w:p>
    <w:p>
      <w:pPr>
        <w:pStyle w:val="Normal"/>
        <w:spacing w:lineRule="auto" w:line="480" w:before="0" w:after="200"/>
        <w:contextualSpacing/>
        <w:rPr>
          <w:rFonts w:ascii="Arial Narrow" w:hAnsi="Arial Narrow" w:cs="Arial Narrow"/>
          <w:sz w:val="24"/>
          <w:szCs w:val="24"/>
        </w:rPr>
      </w:pPr>
      <w:r>
        <w:rPr>
          <w:rFonts w:cs="Arial Narrow" w:ascii="Arial Narrow" w:hAnsi="Arial Narrow"/>
          <w:sz w:val="24"/>
          <w:szCs w:val="24"/>
        </w:rPr>
        <w:t>Fahrenheit 451 Final Project</w:t>
      </w:r>
    </w:p>
    <w:p>
      <w:pPr>
        <w:pStyle w:val="Normal"/>
        <w:spacing w:lineRule="auto" w:line="480" w:before="0" w:after="200"/>
        <w:contextualSpacing/>
        <w:rPr>
          <w:rFonts w:ascii="Arial Narrow" w:hAnsi="Arial Narrow" w:cs="Arial Narrow"/>
          <w:sz w:val="24"/>
          <w:szCs w:val="24"/>
        </w:rPr>
      </w:pPr>
      <w:r>
        <w:rPr>
          <w:rFonts w:cs="Arial Narrow" w:ascii="Arial Narrow" w:hAnsi="Arial Narrow"/>
          <w:sz w:val="24"/>
          <w:szCs w:val="24"/>
        </w:rPr>
        <w:t>Instructor: Michele Domenech</w:t>
      </w:r>
    </w:p>
    <w:p>
      <w:pPr>
        <w:pStyle w:val="Normal"/>
        <w:tabs>
          <w:tab w:val="clear" w:pos="720"/>
          <w:tab w:val="left" w:pos="2110" w:leader="none"/>
        </w:tabs>
        <w:spacing w:lineRule="auto" w:line="480" w:before="0" w:after="200"/>
        <w:contextualSpacing/>
        <w:rPr>
          <w:rFonts w:ascii="Arial Narrow" w:hAnsi="Arial Narrow" w:cs="Arial Narrow"/>
          <w:sz w:val="24"/>
          <w:szCs w:val="24"/>
        </w:rPr>
      </w:pPr>
      <w:r>
        <w:rPr>
          <w:rFonts w:cs="Arial Narrow" w:ascii="Arial Narrow" w:hAnsi="Arial Narrow"/>
          <w:sz w:val="24"/>
          <w:szCs w:val="24"/>
        </w:rPr>
        <w:t>April 30, 2008</w:t>
        <w:tab/>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rPr>
          <w:rFonts w:ascii="Times New Roman" w:hAnsi="Times New Roman" w:cs="Times New Roman"/>
          <w:sz w:val="24"/>
          <w:szCs w:val="24"/>
        </w:rPr>
      </w:pPr>
      <w:r>
        <w:rPr>
          <w:rFonts w:cs="Arial" w:ascii="Arial" w:hAnsi="Arial"/>
          <w:sz w:val="24"/>
          <w:szCs w:val="24"/>
        </w:rPr>
        <w:tab/>
      </w:r>
      <w:r>
        <w:rPr>
          <w:rFonts w:cs="Times New Roman" w:ascii="Times New Roman" w:hAnsi="Times New Roman"/>
          <w:sz w:val="24"/>
          <w:szCs w:val="24"/>
        </w:rPr>
        <w:t xml:space="preserve">In </w:t>
      </w:r>
      <w:r>
        <w:rPr>
          <w:rFonts w:cs="Times New Roman" w:ascii="Times New Roman" w:hAnsi="Times New Roman"/>
          <w:sz w:val="24"/>
          <w:szCs w:val="24"/>
          <w:u w:val="single"/>
        </w:rPr>
        <w:t>Fahrenheit 451,</w:t>
      </w:r>
      <w:r>
        <w:rPr>
          <w:rFonts w:cs="Times New Roman" w:ascii="Times New Roman" w:hAnsi="Times New Roman"/>
          <w:sz w:val="24"/>
          <w:szCs w:val="24"/>
        </w:rPr>
        <w:t xml:space="preserve"> by Ray Bradbury, many important themes are portrayed throughout his novel. Some of these themes include: censorship, ignorance versus knowledge, corruption and conformity to show the reader how people in the futuristic society are affected by these issues. The two I feel I mainly connected with and understood were censorship and ignorance versus knowledge. The use of censorship is all about keeping any type of literature our of the public’s hands. This type of dictatorial government does not want the society to have any type of knowledge so they cannot voice their own opinion(s). If they know of nothing then they have nothing to lose, right? In this insight the citizens are non-threatening, non-interesting humans who can easily be led to manipulation and fear. Having everyone exactly alike, stripped of knowledge (except their daily boring lives) and interest they will pose no threat to the government in charge so they can do as they please.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I feel the way Bradbury describes how the government controls its citizens; it reminds me of puppets on a string or a robot because neither has a brain or emotion so it only does as it is told or programmed to do. It is very interesting how this book was wrote over 50 years ago and Bradbury portrays how people have become lazy and robots take place. It is against the law to read or own a book that is not approved by the government. These people still live in a normal world because you have neighborhoods, make your beds, eat; etc just like you would today, except your penalty to pay if you were caught with books was having everything you owned including your house burned by firemen. Odd that they start fires, not put them out! This book came across as if the government was brain washing people and shutting them out from the real world. I can relate to this scenario in a way because I am in the Army. During boot camp you cannot do anything unless your drill sergeant says so. You are punished by doing some type of work out until he feels the need to stop. You can't watch any TV, listen to the radio or read any type of literature. The only thing you can do is write/read letters. If there is anything in the envelope besides paper, they check it.</w:t>
      </w:r>
    </w:p>
    <w:p>
      <w:pPr>
        <w:pStyle w:val="Normal"/>
        <w:spacing w:lineRule="auto" w:line="480"/>
        <w:rPr/>
      </w:pPr>
      <w:r>
        <w:rPr>
          <w:rFonts w:cs="Times New Roman" w:ascii="Times New Roman" w:hAnsi="Times New Roman"/>
          <w:sz w:val="24"/>
          <w:szCs w:val="24"/>
        </w:rPr>
        <w:t xml:space="preserve">My collage is based on the characters reactions and doings throughout the book as well as actions I see portrayed. Seeing the robot as the mechanical hound that was programmed to your scent once alarmed that you had books in your home; which is why I also chose an alarm picture because in the end Millie used the alarm within her own home to turn Montag in. Of course I chose a fireman and plenty of books. As well a house on fire, because not only did Montag have to burn down many homes, after his wife turned him in he had to burn his own home. I picked the little old man to represent Faber because from the facts in the book he seemed like a helpless old man that wanted to voice his opinion but was scared of the consequences until Montag came along. Which the ear with a man shouting into automatically reminded me of Faber telling Montag what to say through the earpieces they had. The man that looks injured would represent Montag after he has been injured by the hound because he killed Beatty and the firemen that were at his house. I feel the only crime Montag committed was wanting to broaden his knowledge but at the same time he let it get the best of him. You can’t have your cake and eat it too. This is like a cry out for help when people are troubled. There are ways about going around your government to figure things out, just do not get caught. </w:t>
        <w:br/>
        <w:t xml:space="preserve">I would have to say that this government scenario is plausible because the society is run by a government kind of like todays. They try and hide the real evidence and want you to be stupid when it comes to the truth. Anyone who tries to stand up for their beliefs and go against the government is wiped out and the government does not think twice about taking out its own people. To them you are supposed to be loyal and do as they say. The only way around this tactic is to go into hiding in Canada or another foreign country. Which is what Montag did in the end and he ended up being the only one to survive, except for the select few he was in hiding with. This explanation explains why I chose the smiley face with a zipped mouth, a turtle hiding in his shell and a man’s brain being picked. The book also mentioned they were at “war.” I don’t feel they were really at war, like a civil war, but more of at war with themselves. Trying to dig down deep and figure out who they were and what was really going on. Like in today’s society, no one really understands why we are over in the Middle East and I do not think we ever will as a society. The government has lied and covered up what is really going on because they cannot come out and bluntly say what is going on because it will scare people, but those who figure it out are either killed or paid off to keep quiet. </w:t>
      </w:r>
    </w:p>
    <w:p>
      <w:pPr>
        <w:pStyle w:val="Normal"/>
        <w:spacing w:lineRule="auto" w:line="480" w:before="0" w:after="200"/>
        <w:rPr>
          <w:rFonts w:ascii="Times New Roman" w:hAnsi="Times New Roman" w:cs="Times New Roman"/>
          <w:sz w:val="24"/>
          <w:szCs w:val="24"/>
        </w:rPr>
      </w:pPr>
      <w:r>
        <w:rPr>
          <w:rFonts w:cs="Times New Roman" w:ascii="Times New Roman" w:hAnsi="Times New Roman"/>
          <w:sz w:val="24"/>
          <w:szCs w:val="24"/>
        </w:rPr>
        <w:t>Censorship was the most important reoccurring theme in this novel. Though the exactness of this theme was not really revealed it could have either been government or indirectly self imposed by the this society. In this novel and even in today’s society people are too tied up in themselves and only care what happens to them rather than pay attention to what is really going on. People ignore the most important events that take place right in front of them and these changes can occur at any time very gradually that we do not even realize what is happening until it is too late. As a human being, people need to stand up for themselves and realize knowledge is very powerful and can get you somewhere in life. You can only prosper and grow with knowledge you are given. Do not let someone try and control you and take that away from you. If people do not wake up and realize what is going on in the government society now within the next 10 years it may be too late for us to fix thing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ind w:right="-547" w:hanging="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1T18:14:00Z</dcterms:created>
  <dc:creator>Champion FAS</dc:creator>
  <dc:description/>
  <dc:language>en-US</dc:language>
  <cp:lastModifiedBy>Champion FAS</cp:lastModifiedBy>
  <dcterms:modified xsi:type="dcterms:W3CDTF">2008-05-01T19:41:00Z</dcterms:modified>
  <cp:revision>1</cp:revision>
  <dc:subject/>
  <dc:title/>
</cp:coreProperties>
</file>